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Cox</w:t>
      </w:r>
    </w:p>
    <w:p>
      <w:pPr>
        <w:pStyle w:val="Normal"/>
        <w:rPr/>
      </w:pPr>
      <w:r>
        <w:rPr/>
        <w:t>EDU 221 Block 1</w:t>
      </w:r>
    </w:p>
    <w:p>
      <w:pPr>
        <w:pStyle w:val="Normal"/>
        <w:rPr/>
      </w:pPr>
      <w:r>
        <w:rPr/>
        <w:t>UbD/DI Chapter 5</w:t>
      </w:r>
    </w:p>
    <w:p>
      <w:pPr>
        <w:pStyle w:val="Normal"/>
        <w:rPr/>
      </w:pPr>
      <w:r>
        <w:rPr/>
        <w:t>04 February 2008</w:t>
      </w:r>
    </w:p>
    <w:p>
      <w:pPr>
        <w:pStyle w:val="Normal"/>
        <w:rPr/>
      </w:pPr>
      <w:r>
        <w:rPr/>
      </w:r>
    </w:p>
    <w:p>
      <w:pPr>
        <w:pStyle w:val="Normal"/>
        <w:rPr/>
      </w:pPr>
      <w:r>
        <w:rPr/>
        <w:tab/>
        <w:t xml:space="preserve">Chapter 5 mirrors the chapter in F.I.A.E. in the discussion is on assessments and how to best implement as a part of the curriculum.  The chapter opens with the snapshot versus photo album and the pitfalls that occur when the curriculum becomes too focused on teaching to assessments.  The author continues to bring information from other sections into the current reading to reinforce the importance the grasping the previous sections.  They illustrate this by discussing the backward model and using the information from Section 1 as we progress to Section 2.  The verb usage around ‘understanding’ is important as these are the same six facets we used in Section 1 but in a different context, adding to meaning and application.  This chapter uses authentic work versus inauthentic work, where the F.I.A.E. utilized “fluff”, to describe work that we assign to students.  They begin the discussion on GRASPS and how that will impact and relate to forming lesson plans and assessments for our individual content area.  </w:t>
      </w:r>
    </w:p>
    <w:p>
      <w:pPr>
        <w:pStyle w:val="Normal"/>
        <w:rPr/>
      </w:pPr>
      <w:r>
        <w:rPr/>
        <w:tab/>
        <w:t>I like this books use of the analogy of the photo album versus a snap shot, in a working career it is impossible to name all of the times that a full day’s work is judged by a thirty second assessment; we need to ensure that this is not the approach we take toward assessments we give to our students.  In many ways this chapter not only mirrors, but also mimics F.I.A.E. and reinforces the information provided.  The contrast of styles and reinforcement allow for a deeper understanding of the application of assessments and how to make them relevant to the lesson plans we are developing.  The importance of eliminating “fluff” and inauthentic work cannot be overstated when pertaining to lesson plans, content and assessment as this will only weaken our position and our ability to reach our students.  After reading this chapter the initial response would be to be overwhelmed at the tasks, however if we continue to take each in time and built upon the previous it is not an unachievable goa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01:36:00Z</dcterms:created>
  <dc:creator>Dan</dc:creator>
  <dc:description/>
  <cp:keywords/>
  <dc:language>en-US</dc:language>
  <cp:lastModifiedBy>Dan</cp:lastModifiedBy>
  <dcterms:modified xsi:type="dcterms:W3CDTF">2008-02-04T13:53:00Z</dcterms:modified>
  <cp:revision>2</cp:revision>
  <dc:subject/>
  <dc:title/>
</cp:coreProperties>
</file>